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Vocabulaire - Chapitr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9</w:t>
        <w:tab/>
        <w:t>convenir de = to agree on</w:t>
        <w:tab/>
        <w:tab/>
        <w:tab/>
        <w:tab/>
        <w:t>Autre vocabulaire,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oir envie de = to desire (e.g. someone)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sserré = narrow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ède = lukewar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crête = crest (of a wave)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écume = foa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dentelle = la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amertume = bitternes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0</w:t>
        <w:tab/>
        <w:t>se coller à = to stick to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habiller = to get dressed agai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uler = to flow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nder = to scol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semelle = sole (of a shoe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griffe = claw (of a dog)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rousser = to roll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igue = high-pitch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rd = muffl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urler = to screa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1</w:t>
        <w:tab/>
        <w:t>emplir de = to fill wit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agent (de police) = policeman/woman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locataire = tenan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ucereux = sickly swee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précipiter = to rus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mégot = cigarette but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guignol = puppe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maquereau = pim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trouver = to find one's way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être convoqué = to be summone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ommissariat = police sta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ûl = drunk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2</w:t>
        <w:tab/>
        <w:t>se prendre à = to take it out 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fine = brand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ire une partie de = to have a game of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billard = billards/poo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justesse = only/ju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bordel = brothe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3</w:t>
        <w:tab/>
        <w:t>le pas de la porte = doorstep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nter = to try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ns suite = random/without order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uiller = to searc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baraque foraine = stall/stan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fourrière = the poun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4</w:t>
        <w:tab/>
        <w:t>crever = to die [slang]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aquer = to creak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cloison = the partit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Questions de Compréhension - Chapitr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Qu'est-ce que Marie Cardona porta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Où Meursault et Marie sont-ils allés ce jour-l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el jeu Marie a-t-elle appris à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"...elle m'a demandé si je l'aimais.  Je lui ai répondu que cela ne voulait rien dire, mais qu'i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 semblait que non." [p.40]  Donnez vos impressions de cette réponse de Meursa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e pensez-vous de la façon dont l'agent traite Raymond Sintè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Croyez-vous que Meursault ait bien agi en acceptant de servir de témoin à Raymon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xpliqu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ourquoi Salamano était-il agit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Qu'est-ce qui indique que Salamano aimait vraiment son chien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0:00Z</dcterms:created>
  <dc:creator>rubina khan</dc:creator>
  <dc:description/>
  <cp:keywords/>
  <dc:language>en-US</dc:language>
  <cp:lastModifiedBy>rubina khan</cp:lastModifiedBy>
  <cp:lastPrinted>2009-09-28T22:31:00Z</cp:lastPrinted>
  <dcterms:modified xsi:type="dcterms:W3CDTF">2012-03-01T13:38:00Z</dcterms:modified>
  <cp:revision>69</cp:revision>
  <dc:subject/>
  <dc:title>FSF4U</dc:title>
</cp:coreProperties>
</file>